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ttivazione materiali e mezz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Emergen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Criticità 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/>
        <w:t>Comunicazione a fornito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Sanità, assistenza sociale e veterinar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zi comunali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tte fornitrici 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ontariato 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</w:t>
        <w:tab/>
        <w:tab/>
        <w:tab/>
        <w:tab/>
        <w:tab/>
        <w:tab/>
        <w:tab/>
        <w:t xml:space="preserve">  Richiesta attivazione attrezzature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Con la presente si ordina la messa a disposizione dei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materiali e delle attrezzature in vostra dotazione allo scopo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di fronteggiare lo stato di emergenza.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I mezzi in oggetto sono: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Per comunicazioni operative rivolgersi al responsabile di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funzione sig. .........................…………….…………....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tel.; .................…. reperibile presso ..….........................…...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.O.M. n.°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04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7:05:00Z</dcterms:created>
  <dc:creator>ROBBMA2</dc:creator>
  <dc:description/>
  <dc:language>en-US</dc:language>
  <cp:lastModifiedBy>ROBBMA2</cp:lastModifiedBy>
  <cp:lastPrinted>2003-06-05T08:40:00Z</cp:lastPrinted>
  <dcterms:modified xsi:type="dcterms:W3CDTF">2005-08-19T08:52:00Z</dcterms:modified>
  <cp:revision>5</cp:revision>
  <dc:subject/>
  <dc:title>Funzione Tecnico scientifica e pianificazione</dc:title>
</cp:coreProperties>
</file>